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134423039"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434796295"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707508574"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934726569"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63306630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208413561"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94103391"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00727069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889747592"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2101045885"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713167169"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30645534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199117320"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905469061"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594300862"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24031007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45068492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336517213"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45086731"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918803715"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936363329"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689361659"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766753910"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263522608"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233950132"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78915484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69641413"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255472914"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27882141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934292945"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57644268"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577412705"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771076847"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263566190"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579083187"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56734699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51796920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081033636"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915554565"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9446279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62999059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00826675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974382803"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884808066"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2132156939"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356049624"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